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ОБРАЗЦЫ ЗАЯВЛЕНИЙ ЧЛЕНОВ ПРОФ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Форма 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В первичную профсоюзную организацию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профсоюз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(ф.и.о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должнос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принять меня в члены Профсоюза работников народного образования и науки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                                                                                      Подпис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>Форма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бухгалтерию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наименование учрежд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_______________________________________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__________________________________(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шу ежемесячно удерживать из моей заработной платы членские профсоюзные взносы в размере одного процента и перечислять их на счет Профсоюза работников народного образования и науки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                                                                                    Подпис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Форма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первичную профсоюзную организацию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члена Профсоюза__________________________</w:t>
      </w:r>
      <w:r>
        <w:rPr>
          <w:sz w:val="22"/>
          <w:szCs w:val="22"/>
        </w:rPr>
        <w:t>(ф.и.о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(должнос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шу считать меня выбывшим из Профсоюза по собственному желанию в связи с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фсоюзный билет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                                                                                     Подпис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51:00Z</dcterms:created>
  <dc:creator>Теплякова Татьяна Борисовна</dc:creator>
  <dc:description/>
  <cp:keywords/>
  <dc:language>en-US</dc:language>
  <cp:lastModifiedBy>Теплякова Татьяна Борисовна</cp:lastModifiedBy>
  <dcterms:modified xsi:type="dcterms:W3CDTF">2007-08-28T12:14:00Z</dcterms:modified>
  <cp:revision>1</cp:revision>
  <dc:subject/>
  <dc:title>ПРИМЕРНЫЕ ОБРАЗЦЫ ЗАЯВЛЕНИЙ ЧЛЕНОВ ПРОФСОЮЗА</dc:title>
</cp:coreProperties>
</file>